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73049655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335065173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784876681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426880383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79420597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